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-318135</wp:posOffset>
                </wp:positionV>
                <wp:extent cx="4663440" cy="5486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ОДЫ УПРАВЛЕНИЯ РИС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2.8pt;margin-top:-25.05pt;width:367.1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ОДЫ УПРАВЛЕНИЯ РИС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2333625</wp:posOffset>
                </wp:positionV>
                <wp:extent cx="164592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аз от рискованных проек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pt;margin-top:183.7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аз от рискованных проек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1784985</wp:posOffset>
                </wp:positionV>
                <wp:extent cx="16459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венчурных предпри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4pt;margin-top:140.5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венчурных предпри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2699385</wp:posOffset>
                </wp:positionV>
                <wp:extent cx="164592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специальных структурных подразделений для выполнения рисковых проек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4pt;margin-top:212.55pt;width:129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специальных структурных подразделений для выполнения рисковых проек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327785</wp:posOffset>
                </wp:positionV>
                <wp:extent cx="1645920" cy="457200"/>
                <wp:effectExtent l="5080" t="5080" r="571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версификация видов деятельности и зон хозяйств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04.5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иверсификация видов деятельности и зон хозяйств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967865</wp:posOffset>
                </wp:positionV>
                <wp:extent cx="164592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версификация сбыта и постав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54.9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иверсификация сбыта и постав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0</wp:posOffset>
                </wp:positionH>
                <wp:positionV relativeFrom="paragraph">
                  <wp:posOffset>1327785</wp:posOffset>
                </wp:positionV>
                <wp:extent cx="1645920" cy="457200"/>
                <wp:effectExtent l="5080" t="5080" r="5715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ратегическое планирование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04.5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ратегическое планирование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1967865</wp:posOffset>
                </wp:positionV>
                <wp:extent cx="164592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гнозирование внешней обстан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54.9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гнозирование внешней обстан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699385</wp:posOffset>
                </wp:positionV>
                <wp:extent cx="1645920" cy="7315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ниторинг социально-экономической и нормативно-правово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212.55pt;width:129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ниторинг социально-экономической и нормативно-правовой сре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3522345</wp:posOffset>
                </wp:positionV>
                <wp:extent cx="164592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системы резерв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277.3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системы резерв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0555</wp:posOffset>
                </wp:positionH>
                <wp:positionV relativeFrom="paragraph">
                  <wp:posOffset>586740</wp:posOffset>
                </wp:positionV>
                <wp:extent cx="1664970" cy="567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кло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46.2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кло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586740</wp:posOffset>
                </wp:positionV>
                <wp:extent cx="1756410" cy="567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к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46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ок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586740</wp:posOffset>
                </wp:positionV>
                <wp:extent cx="1482090" cy="567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ссип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46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ссип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3017520" cy="3657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5pt" to="345.55pt,3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731520" cy="36576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15pt" to="345.55pt,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9120</wp:posOffset>
                </wp:positionH>
                <wp:positionV relativeFrom="paragraph">
                  <wp:posOffset>103505</wp:posOffset>
                </wp:positionV>
                <wp:extent cx="1371600" cy="36576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.15pt" to="453.5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103505</wp:posOffset>
                </wp:positionV>
                <wp:extent cx="3474720" cy="3657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.15pt" to="619.1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7115</wp:posOffset>
                </wp:positionH>
                <wp:positionV relativeFrom="paragraph">
                  <wp:posOffset>21590</wp:posOffset>
                </wp:positionV>
                <wp:extent cx="1299210" cy="567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п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1.7pt;mso-position-vertical-relative:text;margin-left:5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п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1680</wp:posOffset>
                </wp:positionH>
                <wp:positionV relativeFrom="paragraph">
                  <wp:posOffset>-4445</wp:posOffset>
                </wp:positionV>
                <wp:extent cx="0" cy="2926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35pt" to="158.4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21031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0</wp:posOffset>
                </wp:positionH>
                <wp:positionV relativeFrom="paragraph">
                  <wp:posOffset>-4445</wp:posOffset>
                </wp:positionV>
                <wp:extent cx="0" cy="3017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0.35pt" to="504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86800</wp:posOffset>
                </wp:positionH>
                <wp:positionV relativeFrom="paragraph">
                  <wp:posOffset>-4445</wp:posOffset>
                </wp:positionV>
                <wp:extent cx="0" cy="32918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0.35pt" to="684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792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5.45pt" to="50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0392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5.45pt" to="68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4605</wp:posOffset>
                </wp:positionV>
                <wp:extent cx="164592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аз от ненадежных партне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2pt;margin-top:1.1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аз от ненадежных партне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51435</wp:posOffset>
                </wp:positionV>
                <wp:extent cx="274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.05pt" to="158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8826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5pt" to="331.1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1792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.85pt" to="503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0392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9.85pt" to="683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164592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версификация инвести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4.1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иверсификация инвести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5pt" to="1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7920</wp:posOffset>
                </wp:positionH>
                <wp:positionV relativeFrom="paragraph">
                  <wp:posOffset>8953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.05pt" to="50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17145</wp:posOffset>
                </wp:positionV>
                <wp:extent cx="164592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рахование хозяйственных рис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pt;margin-top:1.3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рахование хозяйственных рис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</wp:posOffset>
                </wp:positionV>
                <wp:extent cx="1645920" cy="7315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пределение ответственности между участниками произ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.35pt;width:129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пределение ответственности между участниками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03920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1.35pt" to="683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58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5pt" to="331.1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1792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.2pt" to="50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03920</wp:posOffset>
                </wp:positionH>
                <wp:positionV relativeFrom="paragraph">
                  <wp:posOffset>73660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5.8pt" to="683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110490</wp:posOffset>
                </wp:positionV>
                <wp:extent cx="164592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иск гара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pt;margin-top:8.7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иск гара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164592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пределение риска в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8.7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пределение риска в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1270</wp:posOffset>
                </wp:positionV>
                <wp:extent cx="164592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ктивный целенаправленный маркетин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0.1pt;width:129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ктивный целенаправленный маркетин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pt" to="158.3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17920</wp:posOffset>
                </wp:positionH>
                <wp:positionV relativeFrom="paragraph">
                  <wp:posOffset>92710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.3pt" to="50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03920</wp:posOffset>
                </wp:positionH>
                <wp:positionV relativeFrom="paragraph">
                  <wp:posOffset>7493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5.9pt" to="683.9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. Классификация методов управления ри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21:41:00Z</dcterms:created>
  <dc:creator>Цепаев Виктор Александрович</dc:creator>
  <dc:description/>
  <dc:language>en-US</dc:language>
  <cp:lastModifiedBy>Цепаев Виктор Александрович</cp:lastModifiedBy>
  <cp:lastPrinted>2000-06-12T01:51:00Z</cp:lastPrinted>
  <dcterms:modified xsi:type="dcterms:W3CDTF">2000-06-11T21:53:00Z</dcterms:modified>
  <cp:revision>1</cp:revision>
  <dc:subject/>
  <dc:title/>
</cp:coreProperties>
</file>